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2 Dancehall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97    3 1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278"/>
        <w:gridCol w:w="1277"/>
        <w:gridCol w:w="2185"/>
        <w:gridCol w:w="2411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еж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о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е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52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